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26"/>
        <w:gridCol w:w="3614"/>
      </w:tblGrid>
      <w:tr>
        <w:trPr/>
        <w:tc>
          <w:tcPr>
            <w:tcW w:w="50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World Latitude and Longitude Activity</w:t>
            </w:r>
          </w:p>
        </w:tc>
        <w:tc>
          <w:tcPr>
            <w:tcW w:w="36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________________________</w:t>
            </w:r>
          </w:p>
        </w:tc>
      </w:tr>
    </w:tbl>
    <w:p>
      <w:pPr>
        <w:pStyle w:val="NormalWeb"/>
        <w:rPr/>
      </w:pPr>
      <w:r>
        <w:rPr>
          <w:sz w:val="27"/>
          <w:szCs w:val="27"/>
        </w:rPr>
        <w:t xml:space="preserve">Using the </w:t>
      </w:r>
      <w:hyperlink r:id="rId2" w:tgtFrame="_top">
        <w:r>
          <w:rPr>
            <w:rStyle w:val="InternetLink"/>
            <w:sz w:val="27"/>
            <w:szCs w:val="27"/>
          </w:rPr>
          <w:t>world longitude and latitude map printout</w:t>
        </w:r>
      </w:hyperlink>
      <w:r>
        <w:rPr>
          <w:sz w:val="27"/>
          <w:szCs w:val="27"/>
        </w:rPr>
        <w:t xml:space="preserve">, answer the following questions and mark the locations. </w:t>
      </w:r>
    </w:p>
    <w:p>
      <w:pPr>
        <w:pStyle w:val="NormalWeb"/>
        <w:rPr/>
      </w:pPr>
      <w:r>
        <w:rPr>
          <w:sz w:val="27"/>
          <w:szCs w:val="27"/>
        </w:rPr>
        <w:t xml:space="preserve">1. Draw a line along 0 degrees latitude and label it with a X.  What is this line called? </w:t>
      </w:r>
    </w:p>
    <w:p>
      <w:pPr>
        <w:pStyle w:val="NormalWeb"/>
        <w:rPr/>
      </w:pPr>
      <w:r>
        <w:rPr>
          <w:sz w:val="27"/>
          <w:szCs w:val="27"/>
        </w:rPr>
        <w:t xml:space="preserve">2. Draw a line along the 0 degrees longitude and label it with a Y.  What is this line called?   </w:t>
      </w:r>
    </w:p>
    <w:p>
      <w:pPr>
        <w:pStyle w:val="NormalWeb"/>
        <w:rPr/>
      </w:pPr>
      <w:r>
        <w:rPr>
          <w:sz w:val="27"/>
          <w:szCs w:val="27"/>
        </w:rPr>
        <w:t xml:space="preserve">3. Mark the following cities on the map in red: </w:t>
      </w:r>
    </w:p>
    <w:p>
      <w:pPr>
        <w:pStyle w:val="NormalWeb"/>
        <w:spacing w:before="280" w:after="270"/>
        <w:rPr>
          <w:sz w:val="27"/>
          <w:szCs w:val="27"/>
        </w:rPr>
      </w:pPr>
      <w:r>
        <w:rPr>
          <w:sz w:val="27"/>
          <w:szCs w:val="27"/>
        </w:rPr>
        <w:t>B. Beijing: 40°N, 116°E</w:t>
        <w:br/>
        <w:t>C. Cairo: 30°N, 31°E</w:t>
        <w:br/>
        <w:t>CT. Cape Town: 34°S, 18°E</w:t>
        <w:br/>
        <w:t>H. Hong Kong: 22°N, 114°E</w:t>
        <w:br/>
        <w:t>J. Jakarta: 6°S, 106°E</w:t>
        <w:br/>
        <w:t>LA. Los Angeles: 34°N, 118°W</w:t>
        <w:br/>
        <w:t>LI. Lima: 12°S, 77°W</w:t>
        <w:br/>
        <w:t>LO. London: 51°N, 0°W</w:t>
        <w:br/>
        <w:t>MC. Mexico City: 19°N, 99°W</w:t>
        <w:br/>
        <w:t>MO. Moscow: 55°N, 37°E</w:t>
        <w:br/>
        <w:t>MU. Mumbai: 19°N, 72°E</w:t>
        <w:br/>
        <w:t>NA. Nairobi: 1°S, 37°E</w:t>
        <w:br/>
        <w:t>NO. New Orleans: 30°N, 90°W</w:t>
        <w:br/>
        <w:t>NY. New York: 40°N, 74°W</w:t>
        <w:br/>
        <w:t>R, Rio de Janeiro: 23°S, 43°W</w:t>
        <w:br/>
        <w:t>SE. Seattle: 47°N, 122°W</w:t>
        <w:br/>
        <w:t>SY. Sydney: 34°S, 151°E</w:t>
        <w:br/>
        <w:t>TK. Tokyo: 35°N, 139°E</w:t>
        <w:br/>
        <w:t>T. Toronto: 43°N, 79°W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562985" cy="728535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728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chantedlearning.com/geography/world/cylatlongoutlinemap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enchantedlearning.com/geography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02:53:00Z</dcterms:created>
  <dc:creator>kdavis</dc:creator>
  <dc:description/>
  <dc:language>en-US</dc:language>
  <cp:lastModifiedBy>Owner</cp:lastModifiedBy>
  <cp:lastPrinted>2009-11-24T16:56:00Z</cp:lastPrinted>
  <dcterms:modified xsi:type="dcterms:W3CDTF">2009-12-31T02:53:00Z</dcterms:modified>
  <cp:revision>2</cp:revision>
  <dc:subject/>
  <dc:title>World Latitude and Longitude Activity</dc:title>
</cp:coreProperties>
</file>